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URED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red župana obavlja stručne, upravne, organizacijske i pomoćno-tehničke poslove koji se odnose na: poslove koji su u funkciji ostvarivanja suradnje župana s državnim tijelima, ustanovama i drugim pravnim osobama i građanima, poticanja suradnje s općinama i gradovima radi ostvarivanja zajedničkih interesa te razvoja lokalne samouprave; poslove organizacije rada župana i njegovih zamjenika, usklađivanja njihovih obveza prema građanima, pravnim osobama, tijelima županijske razine, državnim tijelima, međunarodnim organizacijama i udrugama; poslove protokola i odnosa s javnošću, organiziranja tiskovnih konferencija, priopćenja i prezentacija aktivnosti tijela Županije; poslove usmjeravanja naloga župana i njegovih zamjenika ostalim upravnim tijelima i nadzor nad njihovom provedbom; poslove vezane uz pokroviteljstva Županije i Županijske skupštine; razmatranje predstavki i pritužbi građana upućenih županu te brine o pravovremenom postupanju i rješavanju po istima; ostvarivanje prava na pristup informacijama; razvoj informacijsko – komunikacijskih tehnologija u cilju boljeg funkcioniranja tijela Županije; izradu stručnih prijedloga za planiranje, nabavu i upravljanje informacijskim i komunikacijskim sustavima, sustavom upravljanja dokumentima, nadzor nad radom mreže, uređivanje web-stranice Županije, te informacijsku sigurnost i zaštitu podataka za potrebe Županije; izradu prijedloga općih akata i izradu pojedinačnih upravnih i drugih akata radno-pravne naravi za sve službenike i namještenike i dužnosnike Županije; poslove uredskog poslovanja, otpreme pošte i vođenje arhive za sva upravna tijela; provođenje mjera zaštite na radu za službenike i namještenike Županije; razvijanje i održavanje sustava upravljanja kvalitetom u skladu sa zahtjevima norme i ciljevima kvalitete; pomoćno-tehničke poslove kojima se osigurava rad svih upravnih tijela Županije; predlaganje i kandidiranje projekata od interesa za Županiju i obavljanje stručnih poslova vezanih za programe Europske unije; sudjelovanje u izradi strateških i ostalih dokumenata Županije; druge upravne i stručne poslove kada je to utvrđeno posebnim zakonom, drugim propisom, aktom Županijske skupštine ili župana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RACIJA UR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VRŠNA UPRAVA I ADMINISTRACIJA URED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Ureda župa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Temeljem Pravilnika o unutarnjem redu Ureda župana propisani su okviri i način rada Ureda župa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1. godinu za financiranje aktivnosti A100001 „Izvršna uprava i administracija Ureda“ planirana su sredstva u ukupnom iznosu od 5.095.000,00 kuna. U razdoblju od 1. siječnja 2021. godine do 30. lipnja 2021. godine, s obzirom na provedene aktivnosti i programe je realizirano 2.755.934,02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reda župana te osiguranje svih materijalno-tehničkih uvjeta potrebnih za rad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KTIVNOST A100002 GOSPODARSKE MANIFESTACIJE, PROMOCIJE I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POKROVITELJ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OSPODARSKE MANIFESTACIJE, PROMOCIJE I POKROVITELJSTV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podržavanje programa/projekata građanskih udruga, fizičkih osoba, ustanova, s kojima se promiču vrijednosti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konom o udrugama, Statutom Sisačko-moslavačke županije i Pravilnikom o financiranju programa i projekata sredstvima za donacije proračuna Sisačko-moslavačke županije propisani su uvjeti i kriteriji podržavanja gospodarskih manifestacija, promocija i pokroviteljstv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1. godinu za financiranje aktivnosti A100002 „Gospodarske manifestacije, promocije i pokroviteljstva“  planirana su sredstva u ukupnom iznosu od 250.000,00 kuna. Sukladno provedenom Javnom natječaju o uvjetima i postupku za financiranje programa i projekata sredstvima za donacije proračuna Sisačko-moslavačke županije Ureda župana za 2021. godinu, u razdoblju od 1. siječnja 2021. do 31. lipnja 2020. godine isplaćena su sredstva u iznosu od 71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icanje efikasnijeg djelovanja neprofitnih organizacija, ustanova, fizičkih osoba, sufinanciranjem njihovih programa i projekata s ciljem razvijanja i promicanja aktivnosti u društvu, uspostavljanja partnerskih odnosa te očuvanje vrijednosti Sisačko-moslavačke županij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Zadanifontodlomka"/>
          <w:b/>
        </w:rPr>
        <w:t>AKTIVNOST A100003 SLUŽBENIČKI SUD</w:t>
      </w:r>
    </w:p>
    <w:p>
      <w:pPr>
        <w:pStyle w:val="Normal1"/>
        <w:widowControl/>
        <w:suppressAutoHyphens w:val="false"/>
        <w:jc w:val="center"/>
        <w:textAlignment w:val="auto"/>
        <w:rPr>
          <w:rFonts w:ascii="Arial" w:hAnsi="Arial" w:eastAsia="Times New Roman" w:cs="Arial"/>
          <w:b/>
          <w:b/>
          <w:kern w:val="0"/>
          <w:sz w:val="18"/>
          <w:szCs w:val="18"/>
          <w:lang w:eastAsia="hr-HR" w:bidi="ar-SA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hr-HR" w:bidi="ar-SA"/>
        </w:rPr>
      </w:r>
    </w:p>
    <w:p>
      <w:pPr>
        <w:pStyle w:val="Normal1"/>
        <w:widowControl/>
        <w:suppressAutoHyphens w:val="false"/>
        <w:jc w:val="center"/>
        <w:textAlignment w:val="auto"/>
        <w:rPr>
          <w:rFonts w:eastAsia="Times New Roman" w:cs="Times New Roman"/>
          <w:b/>
          <w:b/>
          <w:kern w:val="0"/>
          <w:lang w:eastAsia="hr-HR" w:bidi="ar-SA"/>
        </w:rPr>
      </w:pPr>
      <w:r>
        <w:rPr>
          <w:rFonts w:eastAsia="Times New Roman" w:cs="Times New Roman"/>
          <w:b/>
          <w:kern w:val="0"/>
          <w:lang w:eastAsia="hr-HR" w:bidi="ar-SA"/>
        </w:rPr>
      </w:r>
    </w:p>
    <w:tbl>
      <w:tblPr>
        <w:tblW w:w="9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36"/>
        <w:gridCol w:w="7517"/>
      </w:tblGrid>
      <w:tr>
        <w:trPr>
          <w:trHeight w:val="10725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NAZIV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CILJ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OPIS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 xml:space="preserve">OBRAZLOŽENJE 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IZVRŠENJA PROGRAMA KROZ</w:t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CILJEVE KOJI SU OSTVARENI PROVEDBOM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/>
            </w:pPr>
            <w:r>
              <w:rPr>
                <w:rStyle w:val="Zadanifontodlomka"/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hr-HR" w:bidi="ar-SA"/>
              </w:rPr>
              <w:t>POKAZATELJI USPJEŠNOSTI IZVRŠENJA CILJEVA PROGRAMA:</w:t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hr-HR" w:bidi="ar-SA"/>
              </w:rPr>
            </w:r>
          </w:p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hr-HR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hr-HR" w:bidi="ar-SA"/>
              </w:rPr>
            </w:r>
          </w:p>
        </w:tc>
        <w:tc>
          <w:tcPr>
            <w:tcW w:w="2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1"/>
              <w:widowControl/>
              <w:suppressAutoHyphens w:val="false"/>
              <w:textAlignment w:val="auto"/>
              <w:rPr>
                <w:rFonts w:ascii="Arial" w:hAnsi="Arial" w:eastAsia="Times New Roman" w:cs="Arial"/>
                <w:kern w:val="0"/>
                <w:lang w:eastAsia="hr-HR" w:bidi="ar-SA"/>
              </w:rPr>
            </w:pPr>
            <w:r>
              <w:rPr>
                <w:rFonts w:eastAsia="Times New Roman" w:cs="Arial" w:ascii="Arial" w:hAnsi="Arial"/>
                <w:kern w:val="0"/>
                <w:lang w:eastAsia="hr-HR" w:bidi="ar-SA"/>
              </w:rPr>
            </w:r>
          </w:p>
        </w:tc>
        <w:tc>
          <w:tcPr>
            <w:tcW w:w="7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LUŽBENIČKI SUD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Službeničkog suda u Sisačko-moslavačkoj županiji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lukom o ustrojavanju Službeničkih sudova i Višeg službeničkog suda (Narodne novine broj 39/06); Odluka o ustrojavanju Službeničkog suda u Sisačko-moslavačkoj županiji („Službeni glasnik SMŽ 24/08) propisani su okviri i način rada Službeničkog suda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  <w:kern w:val="0"/>
              </w:rPr>
              <w:t>S obzirom na novu sistematizaciju poslova po upravnim odjelima Sisačko-moslavačke županije financiranje aktivnosti A100003 „Službenički sud“ je prenijeto u nadležnost Stručne službe za poslove Skupštine i opće poslove, te je II. Izmjenama i dopunama Proračuna za 2020. godinu financiranje navedene aktivnosti preneseno u Plan Stručne službe za poslove Skupštine i opće poslove.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>Ispunjena je zakonska obveza utvrđena Odlukom o ustrojavanju Službeničkih sudova i Višeg Službeničkog suda („Narodne novine“, broj 39/06) i sukladno tme osigurana su sredstva u Proračunu Sisačko-moslavačke županije.</w:t>
            </w:r>
          </w:p>
          <w:p>
            <w:pPr>
              <w:pStyle w:val="Normal1"/>
              <w:widowControl/>
              <w:suppressAutoHyphens w:val="false"/>
              <w:autoSpaceDE w:val="false"/>
              <w:jc w:val="both"/>
              <w:textAlignment w:val="auto"/>
              <w:rPr>
                <w:rFonts w:ascii="Arial" w:hAnsi="Arial" w:eastAsia="Times New Roman" w:cs="Arial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lang w:eastAsia="en-US" w:bidi="ar-SA"/>
              </w:rPr>
            </w:r>
          </w:p>
          <w:p>
            <w:pPr>
              <w:pStyle w:val="Normal1"/>
              <w:widowControl/>
              <w:tabs>
                <w:tab w:val="clear" w:pos="709"/>
              </w:tabs>
              <w:suppressAutoHyphens w:val="false"/>
              <w:autoSpaceDE w:val="false"/>
              <w:ind w:left="-164" w:firstLine="180"/>
              <w:jc w:val="both"/>
              <w:textAlignment w:val="auto"/>
              <w:rPr>
                <w:rFonts w:ascii="Arial" w:hAnsi="Arial" w:eastAsia="Times New Roman" w:cs="Arial"/>
                <w:kern w:val="0"/>
                <w:lang w:eastAsia="en-US" w:bidi="ar-SA"/>
              </w:rPr>
            </w:pPr>
            <w:r>
              <w:rPr>
                <w:rFonts w:eastAsia="Times New Roman" w:cs="Arial" w:ascii="Arial" w:hAnsi="Arial"/>
                <w:kern w:val="0"/>
                <w:lang w:eastAsia="en-US" w:bidi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Zadanifontodlomka"/>
          <w:b/>
        </w:rPr>
        <w:t>AKTIVNOST A100004 GOSPODARSKO-SOCIJALNO VIJEĆ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GOSPODARSKO-SOCIJALNO VIJEĆE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>Cilj programa je osiguranje organizacijskih, materijalnih, tehničkih i drugih uvjeta za rad Gospodarskog socijalnog vijeća u Sisačko-moslavačkoj županiji</w:t>
            </w:r>
            <w:r>
              <w:rPr>
                <w:rStyle w:val="Zadanifontodlomka"/>
                <w:rFonts w:cs="Arial" w:ascii="Arial" w:hAnsi="Arial"/>
                <w:shd w:fill="F5F5F5" w:val="clear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  <w:kern w:val="0"/>
              </w:rPr>
              <w:t>S obzirom na novu sistematizaciju poslova po upravnim odjelima Sisačko-moslavačke županije financiranje aktivnosti A100004 „Gospodarsko socijalno vijeće“ je prenijeto u nadležnost Stručne službe za poslove Skupštine i opće poslove, te je II. Izmjenama i dopunama Proračuna za 2020. godinu financiranje navedene aktivnosti preneseno u Plan Stručne službe za poslove Skupštine i opće poslov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  <w:t>Zaštita i promicanja gospodarskih i socijalnih prava, odnosno interesa radnika i poslodavaca, vođenja usklađene gospodarske, socijalne i razvojne politike na području Sisačko-moslavačke županije i razmatranja ostalih pitanja od zajedničkog interesa socijalnih partnera, sukladno Programu rada Vijeća.</w:t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  <w:shd w:fill="F5F5F5" w:val="clear"/>
              </w:rPr>
            </w:pPr>
            <w:r>
              <w:rPr>
                <w:rFonts w:cs="Times New Roman"/>
                <w:shd w:fill="F5F5F5" w:val="clear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REDA ŽUPA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5 UREDSKO OPREMANJE ADMINISTRACIJ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REDSKO OPREMANJE ADMINISTRACIJ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zaposlenika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područnoj (regionalnoj) samoupravi („Narodne novine“ br. 33/01, 60/01, 129/05, 109/07, 125/08, 36/09,3  6/09, 150/11, 144/12, 19/13, 137/15, 123/17 i 98/19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1. godinu  za financiranje aktivnosti A100005 „Uredsko opremanje administracije“ planirana su sredstva u ukupnom iznosu od 289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razdoblju od 1. siječnja 2021. godine do 30. lipnja 2021. godine, s obzirom na provedene aktivnosti i programe je realizirano 103.189,99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reda župana te osiguranje svih materijalno-tehničkih uvjeta potrebnih za rad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</TotalTime>
  <Application>LibreOffice/7.4.7.2$Linux_X86_64 LibreOffice_project/40$Build-2</Application>
  <AppVersion>15.0000</AppVersion>
  <Pages>6</Pages>
  <Words>1394</Words>
  <Characters>7948</Characters>
  <CharactersWithSpaces>932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32:00Z</dcterms:created>
  <dc:creator>Marijana</dc:creator>
  <dc:description/>
  <dc:language>en-US</dc:language>
  <cp:lastModifiedBy>PC</cp:lastModifiedBy>
  <cp:lastPrinted>2018-04-13T13:01:00Z</cp:lastPrinted>
  <dcterms:modified xsi:type="dcterms:W3CDTF">2021-10-11T09:22:00Z</dcterms:modified>
  <cp:revision>72</cp:revision>
  <dc:subject/>
  <dc:title/>
</cp:coreProperties>
</file>